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4"/>
          <w:lang w:val="en-US"/>
        </w:rPr>
      </w:pPr>
      <w:r>
        <w:rPr>
          <w:sz w:val="22"/>
          <w:szCs w:val="24"/>
        </w:rPr>
        <w:t xml:space="preserve">Приложение </w:t>
      </w:r>
      <w:r>
        <w:rPr>
          <w:sz w:val="22"/>
          <w:szCs w:val="24"/>
          <w:lang w:val="en-US"/>
        </w:rPr>
        <w:t>4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еречень мероприятий программы развития производительных сил 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Шаранг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851"/>
        <w:gridCol w:w="1005"/>
        <w:gridCol w:w="1041"/>
        <w:gridCol w:w="1032"/>
        <w:gridCol w:w="1059"/>
        <w:gridCol w:w="1288"/>
        <w:gridCol w:w="1282"/>
        <w:gridCol w:w="1372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ас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, млн. руб.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жидаемые результаты от реализации мероприятия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.ч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еде-раль-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-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-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-же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отгру-женной продукции / товаро-оборо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-вы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-ления в консолиди-рованный бюджет област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ые рабочие места</w:t>
            </w:r>
          </w:p>
        </w:tc>
      </w:tr>
      <w:tr>
        <w:trPr>
          <w:trHeight w:val="255" w:hRule="atLeast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1.Шарангское  поселе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 Модернизация производства, покупка и установка нового и современного / ОАО "Маслодел"/пищев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  Модернизация производства, покупка нового оборудования / ООО  "Кедр" / деревообрабатывающ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 Приобретение нового оборудования/ ООО "Кондитер" / пищев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Строительство асфальтного завода/ООО «Движение-ИнвестСтрой»/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 Производство пеллет из  древесных отходов /                        ИП Усков В.В. / деревообрабатывающ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.  Приобретение нового оборудования/ ПО  Шарангский Хлебокомбинат  /пищев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Модернизация производства, приобретение нового современного оборудования/ООО «Партнер»/деревообрабатывающ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Приобретение нового оборудования/ИП Видякин/деревообрабатывающ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.Приобретение нового оборудования/ИП Гоголева И.Е./деревообрабатывающ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 .Приобретение нового оборудования/ИП Долинин Н.А./деревообрабатывающ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 .Приобретение нового оборудования/ИП Смирнов А.И./деревообрабатывающ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 .Приобретение нового оборудования/ИП Колбин А.В./деревообрабатывающ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Открытие бетонного завода/ООО «Движение-ИнвестСтрой»/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Приобретение техники/ООО «Магистраль»/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  Развитие мясного скотоводства: создание фермы для содержания коров мясных пород / ИП ГКФХ Куклин И.И./животн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Приобретение техники и скота/ГКФХ Бородин С.В./животн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Приобретение техники и скота/ГКФХ Большаков И.И./животн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Приобретение техники и строительство конюшни на 30 голов/ИП Реутова Н.А../животн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9. Строительство газозаправочной станции / ООО «Транс Топливо» / розничная торгов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0. Реконструкция здания, открытие автомойки  / ИП Стариков В.Л. / бытов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1. Строительство гостиничного комплекса  /               ЗАО ИСК "Теплый Дом"/бытов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2. Строительство магазина / ИП Игнатьев Г.Н., ИП Унанян Ф.Г., ИП Чезганов И.А./розничная торгов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3. Строительство магазина / Шарангское районное потребительское общество/розничная торгов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4. Строительство туристического комплекса       /                  ИП Куклин И.И /бытов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5.Реконструкция магазинов/Шарангское районное потребительское общество/розничная торгов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26. Открытие базы отдыха/ИП Протасов П.А./бытовое обслуживание на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7.Строительство детского развлекательного комплекса "Лукоморье" (кафе, аттракционы) / Шарангское районное потребительское общество/ розничная торгов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8. Строительство водопровода в д.Рейчв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9.Реконструкция автодороги в р.п.Шара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0.Разработа проектно-сметной документации и капитальный ремонт ГТС пруда в р.п.Шара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1.Строительство внутриквартальных (дворовых) сетей канализации в п.г.т.Шара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87,8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5/61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Б.Рудкинское  поселе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Реконструкция авто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Роженцовское поселе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 Приобретение тракторов, автомобилей, сельхозтехники, племенного молодняка сельскохозяйственных  животных  / ООО АПК "Поздеево" / животноводство, растение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звитие мясного скотоводства: реконструкция телятника/ООО АПК «Поздеево»/ животн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Приобретение техники/ООО АПК»Поздеево»/ животноводство растение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Реконструкция авто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Ст.Рудкинское поселе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1. Приобретение тракторов, автомобилей, сельхозтехники, племенного молодняка сельскохозяйственных  животных  / ООО "Возрождение" / животноводство, растение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2. Развитие мясного скотоводства: создание фермы для содержания коров мясных пород / ИП  ГКФХ Захарова Т.И. / животн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Реконструкция авто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Щенниковское поселе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1.Приобретение тракторов, автомобилей, сельхозтехники, племенного молодняка сельскохозяйственных  животных  / ООО "Щенниковское" / животноводство, растение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2.Развитие мясного скотоводства: создание фермы для содержания коров мясных пород / ИП ГКФХ Волков Н.А. / животн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Строительство и реконструкция водопровода в с.Щенники, д.Малая У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Черномужское поселение</w:t>
            </w:r>
          </w:p>
        </w:tc>
      </w:tr>
      <w:tr>
        <w:trPr>
          <w:trHeight w:val="7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1.Приобретение тракторов, автомобилей, сельхозтехники, племенного молодняка сельскохозяйственных  животных  /ООО "Земледелец"/животноводство, растение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Приобретение техники и скота/ИП ГКФХ Домрачев А.А./животн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Рекнструкция авто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Кушнурское поселе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1.Строительство животноводческого помещения для содержания специализированных мясных коров / СПК "Преображение" / животн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Реконструкция авто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Большеустинское поселе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Приобретение техники/ООО «Новый век»/ животноводство растение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8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2/61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sectPr>
      <w:footerReference w:type="default" r:id="rId2"/>
      <w:type w:val="nextPage"/>
      <w:pgSz w:orient="landscape" w:w="16838" w:h="11906"/>
      <w:pgMar w:left="851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48"/>
      <w:ind w:firstLine="720"/>
      <w:jc w:val="right"/>
      <w:outlineLvl w:val="5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6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1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10:00Z</dcterms:created>
  <dc:creator>syrov</dc:creator>
  <dc:description/>
  <cp:keywords/>
  <dc:language>en-US</dc:language>
  <cp:lastModifiedBy>Ekaterina</cp:lastModifiedBy>
  <cp:lastPrinted>2014-04-25T08:58:00Z</cp:lastPrinted>
  <dcterms:modified xsi:type="dcterms:W3CDTF">2014-04-25T05:20:00Z</dcterms:modified>
  <cp:revision>7</cp:revision>
  <dc:subject/>
  <dc:title>Предложения по приоритетным направлениям развития реального сектора экономики муниципального района (городского округа)</dc:title>
</cp:coreProperties>
</file>